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>
          <w:trHeight w:val="446" w:hRule="atLeast"/>
        </w:trPr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86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ая форма структуры «там есть» стр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конструкц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re is/ there 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упр 5 стр 9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упр 6 стр 9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>
          <w:trHeight w:val="11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».</w:t>
            </w:r>
          </w:p>
          <w:p>
            <w:pPr>
              <w:pStyle w:val="Normal"/>
              <w:spacing w:before="0" w:after="200"/>
              <w:ind w:left="10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 форма структуры «там есть» стр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вопросительной фор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? и с их краткими отве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2 стр9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4-5 стр 9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6 стр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!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day of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;Ауд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1 стр 10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и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изуч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стоящее продолженное время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еч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 2-5 стр 106-10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4 стр 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25:00Z</dcterms:created>
  <dc:creator>Lilia</dc:creator>
  <dc:description/>
  <cp:keywords/>
  <dc:language>en-US</dc:language>
  <cp:lastModifiedBy>Екатерина</cp:lastModifiedBy>
  <dcterms:modified xsi:type="dcterms:W3CDTF">2020-04-03T19:26:00Z</dcterms:modified>
  <cp:revision>4</cp:revision>
  <dc:subject/>
  <dc:title/>
</cp:coreProperties>
</file>